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  <w:t>Comma Usage Exercise 5 Handout</w:t>
        <w:tab/>
        <w:tab/>
        <w:t>Key</w:t>
      </w:r>
    </w:p>
    <w:p>
      <w:pPr>
        <w:pStyle w:val="TextBody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</w:r>
    </w:p>
    <w:p>
      <w:pPr>
        <w:pStyle w:val="TextBody"/>
        <w:rPr/>
      </w:pPr>
      <w:r>
        <w:rPr>
          <w:rFonts w:cs="Poor Richard" w:ascii="Poor Richard" w:hAnsi="Poor Richard"/>
          <w:b/>
          <w:bCs/>
          <w:sz w:val="24"/>
          <w:u w:val="single"/>
        </w:rPr>
        <w:t>Directions</w:t>
      </w:r>
      <w:r>
        <w:rPr>
          <w:rFonts w:cs="Poor Richard" w:ascii="Poor Richard" w:hAnsi="Poor Richard"/>
          <w:b/>
          <w:bCs/>
          <w:sz w:val="24"/>
        </w:rPr>
        <w:t>:  Place commas in the areas in which they belong.  Refer to your Comma Usage rundown if unsure.</w:t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  <w:t>1.  The final act, a general free-for-all, had the first-night audience, a dignified crowd, holding their sides.</w:t>
        <w:tab/>
        <w:tab/>
        <w:tab/>
        <w:tab/>
        <w:tab/>
        <w:tab/>
        <w:t>D-1, D-1</w:t>
      </w:r>
    </w:p>
    <w:p>
      <w:pPr>
        <w:pStyle w:val="Normal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.  Indeed, if I knew the answer, my friend, I would not be asking you for it.</w:t>
        <w:tab/>
        <w:t xml:space="preserve">    C-1, C-4, D-2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/>
      </w:pPr>
      <w:r>
        <w:rPr>
          <w:rFonts w:cs="Poor Richard" w:ascii="Poor Richard" w:hAnsi="Poor Richard"/>
          <w:b/>
          <w:bCs/>
        </w:rPr>
        <w:t>3.  The authors of this book, a volume of bitter criticism, have, in my opinion, been most unfair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ab/>
        <w:tab/>
        <w:tab/>
        <w:tab/>
        <w:tab/>
        <w:tab/>
        <w:tab/>
        <w:t>D-1, D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4.  This painting, Betty, is by Emilio Sanchez, an artist born in Cuba.</w:t>
        <w:tab/>
        <w:t>D-3, D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5.  Russian artists, on the other hand, must promote Communist doctrines, for everyone in Russia works for the state.</w:t>
        <w:tab/>
        <w:tab/>
        <w:tab/>
        <w:tab/>
        <w:tab/>
        <w:t>D-3, A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6.  Our plan, I knew, would have to succeed, for there would be no second chance.</w:t>
        <w:tab/>
        <w:t xml:space="preserve">  D-3, A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 xml:space="preserve">7.  The nineteenth-century book </w:t>
      </w:r>
      <w:r>
        <w:rPr>
          <w:rFonts w:cs="Poor Richard" w:ascii="Poor Richard" w:hAnsi="Poor Richard"/>
          <w:b/>
          <w:bCs/>
          <w:i/>
          <w:iCs/>
        </w:rPr>
        <w:t xml:space="preserve">El Jibaro, </w:t>
      </w:r>
      <w:r>
        <w:rPr>
          <w:rFonts w:cs="Poor Richard" w:ascii="Poor Richard" w:hAnsi="Poor Richard"/>
          <w:b/>
          <w:bCs/>
        </w:rPr>
        <w:t>which was written by Manuel A. Alonso, is, by the way, considered the first Puerto Rican classic.</w:t>
        <w:tab/>
        <w:tab/>
        <w:tab/>
        <w:t>B-1, D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8.  Imprisoned without warning or explanation, the two reporters were held, if I remember correctly, for two months in spite of efforts by England, France,  and the United States to effect their release.</w:t>
        <w:tab/>
        <w:tab/>
        <w:tab/>
        <w:tab/>
        <w:tab/>
        <w:tab/>
        <w:t>C-2, D-3, A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9.  If you are prompt in getting your order in, our office will guarantee delivery before Christmas, which is only ten days off.</w:t>
        <w:tab/>
        <w:tab/>
        <w:tab/>
        <w:tab/>
        <w:t>C-4, B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0.  You should understand, my good friend, that, much as I should like to do so, I cannot give money to every organization that thinks it needs help.</w:t>
        <w:tab/>
        <w:t>D-2, D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1.  Passengers riding in the front of the wrecked bus were the ones who were most severely injured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ab/>
        <w:tab/>
        <w:tab/>
        <w:tab/>
        <w:tab/>
        <w:tab/>
        <w:tab/>
        <w:t>Correct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2.  This school, composed largely of students from farm homes, must offer courses in agriculture, the occupation that most of the students will enter.</w:t>
        <w:tab/>
        <w:t>B-2, D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3.  Looking for a sports car at a bargain price, Henry, who is car-crazy,  spent the day hanging around the North Country Motor Company, which buys,  sells, and  services all makes of foreign cars.</w:t>
        <w:tab/>
        <w:tab/>
        <w:tab/>
        <w:tab/>
        <w:tab/>
        <w:tab/>
        <w:tab/>
        <w:t>C-2, B-1, B-1, A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 xml:space="preserve">14.  Lauren and Jim, left alone in the house, immediately raided the refrigerator, which was full of tasty items for the party that Kay’s mother was giving the next day.  </w:t>
        <w:tab/>
        <w:t>B-2, B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5.  Napoleon’s brothers Joseph and Lucien tried to prevent him from selling Louisiana, but Richard Livingston and James Monroe, the American representatives, succeeded in making the purchase.</w:t>
        <w:tab/>
        <w:tab/>
        <w:t>A-3, D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6.  Well, having tried all morning to reach me, the girls delivered the message, and I gave them a written reply, which I hoped would be satisfactory.</w:t>
        <w:tab/>
        <w:tab/>
        <w:t>C-1, C-2, A-3, B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/>
      </w:pPr>
      <w:r>
        <w:rPr>
          <w:rFonts w:cs="Poor Richard" w:ascii="Poor Richard" w:hAnsi="Poor Richard"/>
          <w:b/>
          <w:bCs/>
        </w:rPr>
        <w:t>17.  In spite of their parents’ warning, Amy and Joan, who should have known better, stayed up reading the night before the test and didn’t get to sleep, they admitted, until 2 o’clock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ab/>
        <w:tab/>
        <w:tab/>
        <w:tab/>
        <w:tab/>
        <w:tab/>
        <w:tab/>
        <w:t>C-3, B-1, D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8.  Taking an afternoon stroll in the park, my little sister Sally befriended a retriever, a spaniel, and a mutt that followed her home.</w:t>
        <w:tab/>
        <w:tab/>
        <w:tab/>
        <w:t>C-2, A-1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9.  Before you start taking anything apart, Maria, I hope you will be sure that you can, if necessary, put it together again.</w:t>
        <w:tab/>
        <w:tab/>
        <w:tab/>
        <w:tab/>
        <w:t>C-4, D-2, D-3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/>
      </w:pPr>
      <w:r>
        <w:rPr>
          <w:rFonts w:cs="Poor Richard" w:ascii="Poor Richard" w:hAnsi="Poor Richard"/>
          <w:b/>
          <w:bCs/>
        </w:rPr>
        <w:t>20.  When Jimmie had finished, the cake and pie were all gone, and left untouched were the steak, potatoes, and salad.</w:t>
        <w:tab/>
        <w:tab/>
        <w:tab/>
        <w:tab/>
        <w:tab/>
        <w:t>C-4, A-3, A-1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0:40:00Z</dcterms:created>
  <dc:creator>Randolph School</dc:creator>
  <dc:description/>
  <cp:keywords/>
  <dc:language>en-US</dc:language>
  <cp:lastModifiedBy>pgreen</cp:lastModifiedBy>
  <cp:lastPrinted>2004-11-02T13:20:00Z</cp:lastPrinted>
  <dcterms:modified xsi:type="dcterms:W3CDTF">2011-08-30T15:32:00Z</dcterms:modified>
  <cp:revision>3</cp:revision>
  <dc:subject/>
  <dc:title>1</dc:title>
</cp:coreProperties>
</file>